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28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center" w:pos="512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БРАЗАЦ СТРУКТУРЕ ЦЕНЕ </w:t>
      </w:r>
      <w:r>
        <w:rPr>
          <w:sz w:val="28"/>
          <w:szCs w:val="28"/>
          <w:lang w:val="sr-CS"/>
        </w:rPr>
        <w:t>са упутством како да се попуни</w:t>
      </w:r>
    </w:p>
    <w:p>
      <w:pPr>
        <w:pStyle w:val="Normal"/>
        <w:tabs>
          <w:tab w:val="clear" w:pos="720"/>
          <w:tab w:val="center" w:pos="5128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ЈНОП 23/2025- замена и инсталација бочних цугова на сцени „Пера Добриновић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86585</wp:posOffset>
                </wp:positionV>
                <wp:extent cx="5326380" cy="128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58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Назив привредног субјекта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Адреса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МБ: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ПИБ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Контакт особа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  <w:lang w:val="sr-RS"/>
                                    </w:rPr>
                                    <w:t>Тел и маил адреса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0.85pt;mso-wrap-distance-left:0pt;mso-wrap-distance-right:9pt;mso-wrap-distance-top:0pt;mso-wrap-distance-bottom:0pt;margin-top:14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58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Назив привредног субјекта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Адреса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МБ: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ПИБ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Контакт особа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iCs/>
                                <w:sz w:val="20"/>
                                <w:szCs w:val="20"/>
                                <w:lang w:val="sr-RS"/>
                              </w:rPr>
                              <w:t>Тел и маил адреса</w:t>
                            </w:r>
                          </w:p>
                        </w:tc>
                        <w:tc>
                          <w:tcPr>
                            <w:tcW w:w="5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    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851"/>
        <w:gridCol w:w="709"/>
        <w:gridCol w:w="1275"/>
        <w:gridCol w:w="1418"/>
        <w:gridCol w:w="1559"/>
        <w:gridCol w:w="1701"/>
      </w:tblGrid>
      <w:tr>
        <w:trPr>
          <w:trHeight w:val="4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.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ед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Цена по јед.мере без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Цена по јед.мере са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купна цена без П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купна цена са ПДВ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Zaštita kompletnog poda tokom izvođenja radova u prostoriji orkest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Demontaža postojećih vrata i metalnog okvira sa odvoženjem na deponiju sa utovarom (ukoliko investitor ne odluči drugačije)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Proširivanje otvora za vrata u AB zidu za aluminijumska vrata 1200x2100</w:t>
              <w:br/>
              <w:t>Obeležavanje i ručno izbijanje otvora za nova vrata u postojećem zidu.</w:t>
              <w:br/>
              <w:t>Uključeno odnošenje šuta, grubo poravnavanje i priprema ivica otvora za ugradnju vrata.</w:t>
              <w:br/>
              <w:t>Po potrebi postavljanje čeličnog ojačanja nadvoja (L-profil ili cevasti okvir)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Izbijanje otvora za vrata u AB zidu za PP vrata 1000x2100mm i izbijanje za novi prolaz u zidu</w:t>
              <w:br/>
              <w:t>Obeležavanje i ručno izbijanje otvora za nova vrata u postojećem zidu.</w:t>
              <w:br/>
              <w:t>Uključeno odnošenje šuta, grubo poravnavanje i priprema ivica otvora za ugradnju vrata.</w:t>
              <w:br/>
              <w:t>Po potrebi postavljanje čeličnog ojačanja nadvoja (L-profil ili cevasti okvir)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Zidarska obrada zidova, kao priprema za montažu novih vrata kao i završna zidarska obrada nakon ugradjivanja novi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Demontaža postojećih gazišta i nabavka novih metalnih gazišta sa čelom.</w:t>
              <w:br/>
              <w:t>Obrada i priprema površina konstrukcije, ugradnja novih gazišta i njihovo pričvršćivanje.</w:t>
              <w:br/>
              <w:t>Uključeno farbanje metalne konstrukcije zaštitnom bojom (1 sloj antikorozivne + 2 sloja završne boje). 31+25x15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lang w:val="sr-RS"/>
              </w:rPr>
              <w:t>1</w:t>
            </w:r>
            <w:r>
              <w:rPr>
                <w:rFonts w:cs="Arial" w:ascii="Arial" w:hAnsi="Arial"/>
                <w:lang w:val="sr-Latn-R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Demontaža postojećeg podesta kao i nabavka novog obloge podesta metalnim profilima.</w:t>
              <w:br/>
              <w:t>Obrada i priprema površina konstrukcije, ugradnja podesta.</w:t>
              <w:br/>
              <w:t>Uključeno farbanje metalne konstrukcije zaštitnom bojom (1 sloj antikorozivne + 2 sloja završne boje). 142x150c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Izrada i montaža metalne konstrukcije stepeništa (visina 2,40 m; dužina 4m) od čeličnih profila po uzorku na postojeće stepenište.Uključeno sečenje, zavarivanje, montaža i ankerisanje konstrukcije u pod i zid.Površinska zaštita antikorozivnim premazom i završnim slojem boje.Ugradnja rukohvata i nosača gazišta i čel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Zatvaranje novog stepeništa (pp pločama), a sve po uzorku na postojeće stepenište (2 kom inprovizovanih otvora)</w:t>
            </w:r>
            <w:r>
              <w:rPr>
                <w:rFonts w:cs="Calibri"/>
                <w:b/>
                <w:bCs/>
                <w:color w:val="000000"/>
              </w:rPr>
              <w:t xml:space="preserve"> i zatvaranje postojećeg stepeništa pp pločama</w:t>
            </w:r>
            <w:r>
              <w:rPr>
                <w:rFonts w:cs="Calibri"/>
                <w:color w:val="000000"/>
              </w:rPr>
              <w:t xml:space="preserve"> sa 2 kom inprovizovanih otvora za odlaganje instrumenata sa 2 kom šperovanih vrata po stepenišnom kraku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Nabavka i ugradnja protivpožarnih vrata (PP vrata)</w:t>
              <w:br/>
              <w:t>Dvokrilna PP vrata sa staklom dim.1900x2200mm</w:t>
              <w:br/>
              <w:t>Izrada i montaža PP vrata. Vrata moraju biti izrađena od materijala vatrootpornih do 90 min. Završna obrada krila – finalno obrađena bojenjem u boju (staklena) po izboru projektanta. U cenu uključeni svi potrebni okovi, kvaka i brava za zaključavanje. Uključen sav rad, materijal, alat i oprema. Proveriti mere na licu mesta pre nabavke i ugradnje.</w:t>
              <w:br/>
              <w:t>Protivpožarna vrata moraju ispunjavati zahteve prema Standardu SRPS EN 1363-1, SRPS EN 1364-1 ili drugi prihvatljivi standard. Obračun po komadu.</w:t>
              <w:br/>
              <w:t xml:space="preserve">Doprema i ugradnja protivpožarnih vrata, dimenzija </w:t>
              <w:br/>
              <w:t>Vrata sa sertifikatom o otpornosti na požar, uključujući štok, krilo, bravu, kvaku, samozatvarač i završnu obradu.</w:t>
              <w:br/>
              <w:t>Ugradnja uključuje pripremu otvora, ankerisanje, zaptivanje PU penom i završnu obradu spojev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Nabavka i ugradnja protivpožarnih vrata (PP vrata)</w:t>
              <w:br/>
              <w:t>Dvokrilna PP vrata sa staklom dim.1000x2100mm</w:t>
              <w:br/>
              <w:t>Izrada i montaža PP vrata. Vrata moraju biti izrađena od materijala vatrootpornih do 90 min. Završna obrada krila – finalno obrađena bojenjem u boju (staklena) po izboru projektanta. U cenu uključeni svi potrebni okovi, kvaka i brava za zaključavanje. Uključen sav rad, materijal, alat i oprema. Proveriti mere na licu mesta pre nabavke i ugradnje.</w:t>
              <w:br/>
              <w:t>Protivpožarna vrata moraju ispunjavati zahteve prema Standardu SRPS EN 1363-1, SRPS EN 1364-1 ili drugi prihvatljivi standard. Obračun po komadu.</w:t>
              <w:br/>
              <w:t xml:space="preserve">Doprema i ugradnja protivpožarnih vrata, dimenzija </w:t>
              <w:br/>
              <w:t>Vrata sa sertifikatom o otpornosti na požar, uključujući štok, krilo, bravu, kvaku, samozatvarač i završnu obradu.</w:t>
              <w:br/>
              <w:t>Ugradnja uključuje pripremu otvora, ankerisanje, zaptivanje PU penom i završnu obradu spojev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Nabavka i ugradnja aluminijumskih vrata 1200x2100mm po meri</w:t>
              <w:br/>
              <w:t>U cenu uračunata brava, kvake, dihtung guma i okov.</w:t>
              <w:br/>
              <w:t>Montaža na pripremljen otvor, nivelisanje, zaptivanje i obrada spojev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Premeštanje postojeće rasvete unutar novo izgradjene prostorije, a u okviru garderobe (kafe kuhinje) u Armstrong plafonu. Uključeno: demontaža postojeće rasvete i elektroinstalacija, prilagođavanje i montaža nove rasvete, produžavanje/skraćivanje kablova, ugradnja novih instalacija prema potrebama, provera ispravnosti rasvete, te vraćanje plafona u zahtevano stanj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Izrada pregradnog zida od GK ploča debljine d=10cm sa ispunom mineralne vune, obrada spojeva, fugovanje</w:t>
              <w:br/>
              <w:t>Uključeno:</w:t>
              <w:br/>
              <w:t>Priprema podloge (čišćenje, postavljanje profila).</w:t>
              <w:br/>
              <w:t>Montaža profila i ploča.</w:t>
              <w:br/>
              <w:t>Obrada spojeva (fugovanje i šmirglanj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Molerski radovi – gletovanje i bojenje zidova</w:t>
              <w:br/>
              <w:t>Izvođenje kompletnih molerskih radova na zidnim površinama, uključujući pripremu podloge, gletovanje i bojenje svih zidova.</w:t>
              <w:br/>
              <w:t>Radovi obuhvataju:</w:t>
              <w:br/>
              <w:t>•čišćenje i pripremu zidnih površina,</w:t>
              <w:br/>
              <w:t>•nanošenje glet mase u 2 ruke radi postizanja glatke i ravne podloge za završnu obradu,</w:t>
              <w:br/>
              <w:t>•brušenje i pripremu za farbanje,</w:t>
              <w:br/>
              <w:t>•bojenje zidnih površina u dva nanosa poludisperzionom bojom u belo</w:t>
              <w:br/>
              <w:br/>
              <w:t>Svi radovi se izvode po pravilima struke, uz upotrebu kvalitetnih materijala i odgovarajućih ala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Demontaža postojećeg i ugradnja novog protivpožarnog (PP) plafona sa čeličnim ojačanjima podbinskog prostora u hodniku ispod velike scene. Radovi obuhvataju demontažu postojećeg plafona, nabavku i montažu novog PP plafona na metalnoj potkonstrukciji sa oblogom od gips-kartonskih protivpožarnih ploča, uključujući završnu obradu i farban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</w:rPr>
              <w:t>Montaža i korišćenje pokretne skele tokom izvođenja rado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sr-Latn-CS" w:eastAsia="sr-Latn-CS"/>
              </w:rPr>
            </w:pPr>
            <w:r>
              <w:rPr>
                <w:rFonts w:cs="Calibri"/>
                <w:color w:val="000000"/>
                <w:lang w:val="sr-Latn-CS" w:eastAsia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lang w:val="sr-RS"/>
              </w:rPr>
              <w:t>УКУПНО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купна вредност понуде без ПДВ-а: _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ДВ: 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купна вредност понуде са ПДВ-ом: _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  <w:lang w:val="sr-RS"/>
        </w:rPr>
      </w:pPr>
      <w:r>
        <w:rPr>
          <w:rFonts w:cs="Arial" w:ascii="Arial" w:hAnsi="Arial"/>
          <w:vanish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sr-RS"/>
        </w:rPr>
      </w:pPr>
      <w:r>
        <w:rPr>
          <w:rFonts w:cs="Arial" w:ascii="Arial" w:hAnsi="Arial"/>
          <w:vanish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ивредни субјект у колону </w:t>
      </w: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sr-RS"/>
        </w:rPr>
        <w:t xml:space="preserve"> уписује јединичну цену без ПДВ-а, у колону 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 јединичну цену са ПДВ-ом, у колону </w:t>
      </w: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sr-RS"/>
        </w:rPr>
        <w:t xml:space="preserve"> укупну цену без ПДВ-а, и у колону 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sr-RS"/>
        </w:rPr>
        <w:t xml:space="preserve"> укупну цену са ПДВ-ом. У последњем делу обрасца, привредни субјект уноси укупан износ понуде без ПДВ-а, затим износ ПДВ-а и укупан износ са ПДВ-ом, као и висину аванса ако исти захтев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Цена мора бити исказана у динарима, са урачунатим свим зависним трошковима које привредни субјект има у реализацији предметне набавке. За оцену понуда ће се узимати укупна вредност понуде без пореза на додату вредност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0"/>
          <w:szCs w:val="20"/>
          <w:lang w:val="sr-RS"/>
        </w:rPr>
        <w:t>Цена је фиксна и не може се мењати.</w:t>
      </w:r>
    </w:p>
    <w:sectPr>
      <w:type w:val="nextPage"/>
      <w:pgSz w:w="12240" w:h="15840"/>
      <w:pgMar w:left="56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Size">
    <w:name w:val="size"/>
    <w:basedOn w:val="Podrazumevanifont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20:41:00Z</dcterms:created>
  <dc:creator>X</dc:creator>
  <dc:description/>
  <cp:keywords/>
  <dc:language>en-US</dc:language>
  <cp:lastModifiedBy>Aleksandra Pajic</cp:lastModifiedBy>
  <cp:lastPrinted>2021-07-22T13:08:00Z</cp:lastPrinted>
  <dcterms:modified xsi:type="dcterms:W3CDTF">2025-12-19T11:04:00Z</dcterms:modified>
  <cp:revision>9</cp:revision>
  <dc:subject/>
  <dc:title/>
</cp:coreProperties>
</file>